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4" w:hanging="0"/>
        <w:jc w:val="both"/>
        <w:rPr>
          <w:b/>
          <w:b/>
          <w:sz w:val="24"/>
        </w:rPr>
      </w:pPr>
      <w:r>
        <w:rPr>
          <w:b/>
          <w:sz w:val="24"/>
        </w:rPr>
        <w:t>Προς</w:t>
      </w:r>
      <w:r>
        <w:rPr>
          <w:sz w:val="24"/>
        </w:rPr>
        <w:t xml:space="preserve"> </w:t>
        <w:tab/>
        <w:tab/>
        <w:tab/>
        <w:tab/>
        <w:tab/>
        <w:tab/>
        <w:t>Αρ.  Πρωτ.:     ………………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ΤΕΙ ΠΕΛΟΠΟΝΝΗΣΟΥ</w:t>
        <w:tab/>
        <w:tab/>
        <w:tab/>
      </w:r>
      <w:r>
        <w:rPr>
          <w:sz w:val="24"/>
        </w:rPr>
        <w:t>Καλαμάτα : ………………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ΣΧΟΛΗ ΤΕΧΝΟΛΟΓΙΑΣ ΓΕΩΠΟΝΙΑΣ &amp; ΤΕΧΝΟΛΟΓΙΑΣ ΤΡΟΦΙΜΩΝ ΚΑΙ ΔΙΑΤΡΟΦΗ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ΤΜΗΜΑ: ΤΕΧΝΟΛΟΓΙΑΣ ΤΡΟΦΙΜΩΝ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Α Ι Τ Η ΣΗ   Ε Γ Γ Ρ Α Φ Η 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ΕΠΩΝΥΜΟ ………………………..………………………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ΟΝΟΜΑ ……………………………………………………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ΟΝΟΜΑ ΠΑΤΕΡΑ …………………...……………………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ΟΝ. ΜΗΤΕΡΑΣ …………………….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ΔΙΕΥΘΥΝΣΗ ΜΟΝΙΜΗΣ ΚΑΤΟΙΚΙΑ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Οδός : ……………………………………… Αριθμ.: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Πόλη:…………………………………… Ταχ.. Κωδ.: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Τηλ. …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Τηλ. Κινητό……………………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ΣΤΟΙΧΕΙΑ ΤΑΥΤΟΤΗΤΑ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Αριθ. Δελτίου Ταυτότητας: ………………………………………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Ημ/νια έκδοσης : ……..……………………………………………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Εκδούσα Αρχή: ……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Έτος Γέννησης :………..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Τόπος Γέννησης: 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Υπηκοότητα :</w:t>
        <w:tab/>
        <w:t>…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Αριθ. Δημοτολογίου: ………………………...…………………….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ΣΤΟΙΧΕΙΑ ΕΓΓΡΑΦΗ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Τρόπος : ………………………………………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Έτος εγγραφής:………. ………………Εξάμηνο: 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Ημερομηνία : ………………………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Ο/Η ΑΙΤ………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Υπογραφή  ……………………………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9:50:00Z</dcterms:created>
  <dc:creator>usertegep</dc:creator>
  <dc:description/>
  <cp:keywords/>
  <dc:language>en-US</dc:language>
  <cp:lastModifiedBy>usertegep</cp:lastModifiedBy>
  <dcterms:modified xsi:type="dcterms:W3CDTF">2013-09-09T09:51:00Z</dcterms:modified>
  <cp:revision>2</cp:revision>
  <dc:subject/>
  <dc:title/>
</cp:coreProperties>
</file>