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left="-540" w:right="-874" w:firstLine="18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  <w:r>
        <w:rPr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003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ΜΗΜΑ ΤΕΧΝΟΛΟΓΙΑΣ ΤΡΟΦΙΜ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ΚΥΡΙΑΚΟ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ΠΑΠΑΔΟΠΟΥΛΟΣ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ΑΘΑΝΑΣΙΟΣ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ΕΛΕΝΗ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994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ΚΑΛΑΜΑΤΑ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Π2129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Τηλ: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69……………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ΚΑΛΑΜΑΤ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ΗΡΩΩΝ ΠΟΛΥΤΕΧΝΕ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Αριθ: 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color w:val="FF0000"/>
                <w:sz w:val="16"/>
              </w:rPr>
              <w:t>24100</w:t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08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εν είμαι εγγεγραμμένος σε άλλη Σχολή ή Τμήμα της Τριτοβάθμιας Εκπαίδευσης στην Ελλάδα. </w:t>
            </w:r>
          </w:p>
        </w:tc>
      </w:tr>
      <w:tr>
        <w:trPr/>
        <w:tc>
          <w:tcPr>
            <w:tcW w:w="100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…………………….. 201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16"/>
        </w:rPr>
        <w:t>Ο – Η Δηλ………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/>
      </w:pPr>
      <w:r>
        <w:rPr>
          <w:sz w:val="16"/>
        </w:rPr>
        <w:t>………………………</w:t>
      </w:r>
      <w:r>
        <w:rPr>
          <w:sz w:val="16"/>
        </w:rPr>
        <w:t>..………………………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-180" w:right="-1234" w:hanging="0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-1234" w:hanging="0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ind w:left="-180" w:right="-1234" w:hanging="0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-1234" w:hanging="0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 xml:space="preserve">Download from </w:t>
      </w:r>
    </w:p>
    <w:p>
      <w:pPr>
        <w:pStyle w:val="Normal"/>
        <w:rPr>
          <w:i/>
          <w:i/>
          <w:color w:val="FFFFFF"/>
          <w:lang w:val="en-US"/>
        </w:rPr>
      </w:pPr>
      <w:r>
        <w:rPr>
          <w:i/>
          <w:color w:val="FFFFFF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06:00Z</dcterms:created>
  <dc:creator>usertegep</dc:creator>
  <dc:description/>
  <cp:keywords/>
  <dc:language>en-US</dc:language>
  <cp:lastModifiedBy>usertegep</cp:lastModifiedBy>
  <dcterms:modified xsi:type="dcterms:W3CDTF">2014-09-08T10:07:00Z</dcterms:modified>
  <cp:revision>2</cp:revision>
  <dc:subject/>
  <dc:title/>
</cp:coreProperties>
</file>